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028345283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663443983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